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СПРАВКА - ДЕКЛА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Бенефициент: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bCs/>
          <w:szCs w:val="24"/>
        </w:rPr>
        <w:t>ДИМОТЕК“ ЕООД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АДБФП №:</w:t>
      </w:r>
      <w:r>
        <w:rPr>
          <w:rFonts w:cs="Times New Roman" w:ascii="Times New Roman" w:hAnsi="Times New Roman"/>
          <w:szCs w:val="24"/>
        </w:rPr>
        <w:t xml:space="preserve"> BG16RFOP002-2.040-0736-C0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цедура „Избор с публична покана“ с предмет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szCs w:val="24"/>
        </w:rPr>
        <w:t>Доставка, монтаж и пускане в експлоатация на 1 бр. 5-осен обработващ център за целите на проект BG16RFOP002-2.040-0736-C01 „Подобряване на производствения капацитет в „ДИМОТЕК“ ЕООД“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луподписаният: ……………………………, ЕГН: ……………., в качеството си на ……………. на ………………….., със седалище и адрес на управление: ……………., ЕИК: …………. – кандидат по настоящата процедура,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 Е К Л А Р И Р А М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ЧЕ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през последните 3 години (общо) от датата на подаване на офертата,</w:t>
      </w:r>
      <w:r>
        <w:rPr/>
        <w:t xml:space="preserve"> </w:t>
      </w:r>
      <w:r>
        <w:rPr>
          <w:rFonts w:cs="Times New Roman" w:ascii="Times New Roman" w:hAnsi="Times New Roman"/>
          <w:bCs/>
          <w:szCs w:val="24"/>
        </w:rPr>
        <w:t>в зависимост от датата, на която кандидатът е учреден или е стартирал дейността си, представляваното от мен дружество има реализирани следните доставки – еднакви или сходни с предмета на настоящата процедура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86"/>
        <w:gridCol w:w="2106"/>
        <w:gridCol w:w="2943"/>
        <w:gridCol w:w="97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Кли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Договор № /да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Предмет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(вид машина, марка и модел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Брой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2021г.</w:t>
        <w:tab/>
        <w:tab/>
        <w:tab/>
        <w:tab/>
        <w:t>ДЕКЛАРАТОР: 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 /подпис и печат/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76"/>
      <w:jc w:val="both"/>
      <w:rPr/>
    </w:pPr>
    <w:r>
      <w:rPr>
        <w:rFonts w:eastAsia="Calibri" w:cs="Calibri" w:ascii="Verdana" w:hAnsi="Verdana"/>
        <w:i/>
        <w:iCs/>
        <w:sz w:val="14"/>
        <w:szCs w:val="14"/>
      </w:rPr>
      <w:t>Проект № BG16RFOP002-2.040-0736-C01, „Подобряване на производствения капацитет в „ДИМОТЕК“ ЕООД“, Бенефициент: „ДИМОТЕК“ ЕООД. Проектът се реализира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„ДИМОТЕК“ ЕООД и при никакви обстоятелства не може да се прием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Cs w:val="24"/>
        <w:lang w:val="en-US" w:eastAsia="en-US"/>
      </w:rPr>
      <w:t xml:space="preserve">                            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HebarU;Courier New" w:hAnsi="HebarU;Courier New" w:cs="HebarU;Courier New"/>
    </w:rPr>
  </w:style>
  <w:style w:type="character" w:styleId="Style16">
    <w:name w:val="Предмет на коментар Знак"/>
    <w:qFormat/>
    <w:rPr>
      <w:rFonts w:ascii="HebarU;Courier New" w:hAnsi="HebarU;Courier New" w:cs="HebarU;Courier New"/>
      <w:b/>
      <w:bCs/>
    </w:rPr>
  </w:style>
  <w:style w:type="character" w:styleId="Style17">
    <w:name w:val="Дол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12:00Z</dcterms:created>
  <dc:creator>a.toteva</dc:creator>
  <dc:description/>
  <cp:keywords/>
  <dc:language>en-US</dc:language>
  <cp:lastModifiedBy>Nikolov</cp:lastModifiedBy>
  <cp:lastPrinted>2011-03-29T14:47:00Z</cp:lastPrinted>
  <dcterms:modified xsi:type="dcterms:W3CDTF">2021-02-12T15:19:00Z</dcterms:modified>
  <cp:revision>25</cp:revision>
  <dc:subject/>
  <dc:title>№………</dc:title>
</cp:coreProperties>
</file>