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Д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iCs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ДИМОТЕК“ ЕООД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(Бенефициент-</w:t>
      </w:r>
      <w:r>
        <w:rPr>
          <w:rFonts w:cs="Times New Roman" w:ascii="Times New Roman" w:hAnsi="Times New Roman"/>
          <w:b/>
          <w:bCs/>
          <w:iCs/>
          <w:sz w:val="18"/>
          <w:szCs w:val="18"/>
          <w:lang w:eastAsia="bg-BG"/>
        </w:rPr>
        <w:t xml:space="preserve"> 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наименовани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. София, п.к. 1113, ж.к. „Гео Милев“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ул. „Коста Лулчев“ № 10, вх. А, ет. 1, ап. 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за участие в процедура </w:t>
      </w:r>
      <w:r>
        <w:rPr>
          <w:rFonts w:cs="Times New Roman" w:ascii="Times New Roman" w:hAnsi="Times New Roman"/>
          <w:b/>
          <w:bCs/>
          <w:szCs w:val="24"/>
        </w:rPr>
        <w:t>„Избор с публична покана“</w:t>
      </w:r>
      <w:r>
        <w:rPr>
          <w:rFonts w:cs="Times New Roman" w:ascii="Times New Roman" w:hAnsi="Times New Roman"/>
          <w:szCs w:val="24"/>
        </w:rPr>
        <w:t xml:space="preserve">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Доставка, монтаж и пускане в експлоатация на 1 бр. 5-осен обработващ център за целите на проект BG16RFOP002-2.040-0736-C01 „Подобряване на производствения капацитет в „ДИМОТЕК“ ЕООД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адрес: гр. ___________________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Cs w:val="24"/>
        </w:rPr>
        <w:t xml:space="preserve"> ул._______________________, № ______,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.: __________________, факс: ________________, e-mail: _______________________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регистриран по ф.д. № _____ / _____ г. по описа на __________________</w:t>
      </w:r>
      <w:r>
        <w:rPr>
          <w:rFonts w:cs="Times New Roman" w:ascii="Times New Roman" w:hAnsi="Times New Roman"/>
          <w:szCs w:val="24"/>
          <w:u w:val="single"/>
        </w:rPr>
        <w:tab/>
        <w:tab/>
        <w:t xml:space="preserve">      </w:t>
      </w:r>
      <w:r>
        <w:rPr>
          <w:rFonts w:cs="Times New Roman" w:ascii="Times New Roman" w:hAnsi="Times New Roman"/>
          <w:szCs w:val="24"/>
        </w:rPr>
        <w:t xml:space="preserve">съд,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ЕИК / Булстат: __________________, представлявано от ____________________</w:t>
      </w:r>
      <w:r>
        <w:rPr>
          <w:rFonts w:cs="Times New Roman" w:ascii="Times New Roman" w:hAnsi="Times New Roman"/>
          <w:szCs w:val="24"/>
          <w:u w:val="single"/>
        </w:rPr>
        <w:tab/>
        <w:tab/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му на _________________________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ЖИ /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Доставка, монтаж и пускане в експлоатация на 1 бр. 5-осен обработващ център за целите на проект BG16RFOP002-2.040-0736-C01 „Подобряване на производствения капацитет в „ДИМОТЕК“ ЕООД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Заявяваме, че при изпълнение на обекта на процедурата ______________________ подизпълнители.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лагаме срок за изпълнение на предмета на процедурата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 (</w:t>
      </w:r>
      <w:r>
        <w:rPr>
          <w:rFonts w:cs="Times New Roman" w:ascii="Times New Roman" w:hAnsi="Times New Roman"/>
          <w:szCs w:val="24"/>
          <w:u w:val="single"/>
        </w:rPr>
        <w:tab/>
        <w:tab/>
      </w:r>
      <w:r>
        <w:rPr>
          <w:rFonts w:cs="Times New Roman" w:ascii="Times New Roman" w:hAnsi="Times New Roman"/>
          <w:szCs w:val="24"/>
        </w:rPr>
        <w:t xml:space="preserve">) месеца, считано от датата на сключване на договор за доставка, но задължително в рамките на срока за изпълнение на Договор за предоставяне на безвъзмездна финансова помощ № BG16RFOP002-2.040-0736-C01. Датата за приключване на ДБФП № </w:t>
      </w:r>
      <w:r>
        <w:rPr>
          <w:rFonts w:cs="Times New Roman" w:ascii="Times New Roman" w:hAnsi="Times New Roman"/>
          <w:bCs/>
          <w:szCs w:val="24"/>
        </w:rPr>
        <w:t>BG16RFOP002-2.040-0736-C01</w:t>
      </w:r>
      <w:r>
        <w:rPr>
          <w:rFonts w:cs="Times New Roman" w:ascii="Times New Roman" w:hAnsi="Times New Roman"/>
          <w:szCs w:val="24"/>
        </w:rPr>
        <w:t xml:space="preserve"> е 22.12.2021 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</w:t>
      </w:r>
      <w:r>
        <w:rPr>
          <w:rFonts w:cs="Times New Roman" w:ascii="Times New Roman" w:hAnsi="Times New Roman"/>
          <w:szCs w:val="24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очва се срокът, определен от бенефициента в публичната покана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9"/>
        <w:gridCol w:w="138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ДИМОТЕК“ ЕО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>Марка/модел/производител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инимални* технически и функционалн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bookmarkStart w:id="0" w:name="_Hlk63261377"/>
            <w:bookmarkEnd w:id="0"/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5-осен обработващ център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  <w:bookmarkStart w:id="1" w:name="_Hlk63261377"/>
            <w:bookmarkStart w:id="2" w:name="_Hlk63261377"/>
            <w:bookmarkEnd w:id="2"/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Максимални обороти на шпиндела ≥ 12 000 rp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Измервателен комплект с оптичен предавател на опипвача на детай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3D управ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Импулсен генерато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>Забележка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 xml:space="preserve">Покриването на минималните технически и функционални характеристики е 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  <w:u w:val="single"/>
              </w:rPr>
              <w:t>задължително.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>В случай, че някой от кандидатите предложи актив, който не покрива всички от описаните по - горе минимални технически и функционални характеристики, то той ще бъде отстранен от участие в процедурат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position w:val="8"/>
                <w:sz w:val="22"/>
                <w:szCs w:val="24"/>
              </w:rPr>
              <w:t>За всеки един актив, кандидатът следва задължително да посочи марка, модел и технически и функционални характеристики, позволяващи сравняване с минималните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position w:val="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position w:val="8"/>
                <w:sz w:val="22"/>
                <w:szCs w:val="24"/>
              </w:rPr>
              <w:t>В случай, че даден кандидат не посочи марка и модел на някой от активите, то той ще бъде отстранен от участие в процедурат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position w:val="8"/>
                <w:sz w:val="22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position w:val="8"/>
                <w:sz w:val="22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Допълнителни* технически и функционалн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5-осен обработващ център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Шпиндел с активно охлаждане с максимални обороти ≥ 15 000 rpm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Ходове X/Y/Z ≥ 750/600/520 mm.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Конзолна наклоняема въртяща маса – макс. товар ≥ 300 kg.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Директна измервателна система с инкрементални линийки по линейните оси на движение - X, Y, Z с въздушно продухване на линийките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Охлаждане през шпиндела ≥ 20 bar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Машинна база от композитен полимербетон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ункция на 3D управлението за възможност за индивидуализация на интерфейса и правата на достъп на няколко оператора с чип карта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Автоматична промяна и следене на работната координатна система при въртене на ротационните оси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Минимум 19” тъчскрийн дисплей, вграден графичен софтуер за симулация, готови цикли за програмиране и интерфейс на български език за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US"/>
              </w:rPr>
              <w:t xml:space="preserve">CNC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управлението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Наличие на автоматична система интегрирана в управлението на машината за замерване и компенсация на кинематичната точност при обработка на прецизни детайли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Директно монтирани на оста на въртене прецизни енкодери за ротационните оси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>Забележ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 xml:space="preserve">Покриването на допълнителните технически и функционални характеристики 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  <w:u w:val="single"/>
              </w:rPr>
              <w:t>не е задължително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>, но ще бъде предмет на оценка съгласно методика за оценка на оферти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Изисква се пълна гаранционна поддръжка за срок от минимум 18 (осемнадесет) месеца, считано от датата на подписване на приемо – предавателен протокол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8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position w:val="8"/>
                <w:sz w:val="22"/>
                <w:szCs w:val="22"/>
              </w:rPr>
              <w:t>Забележки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2"/>
              </w:rPr>
              <w:t xml:space="preserve">Предложеният от кандидата срок следва да е в месеци и в цели числа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2"/>
              </w:rPr>
              <w:t>В случай, че предложеният срок не е в месеци и цели числа, кандидатът ще бъде отстранен от участие в процедурата, поради неспазване на задължително (минимално) изискв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2"/>
              </w:rPr>
              <w:t>Кандидати, предложили гаранционен срок, по - кратък от 18 (осемнадесет) месеца ще бъдат отстранени от участие в процедурата, поради неспазване на задължително (минимално) изискв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Кандидатът следва да предложи времеви стойности по следните два критер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Време за реакция при възникване на повреда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Изисква се време за реакция не по – дълго от 24 часа, от подаване на сигнал за повреда от страна на „ДИМОТЕК“ ЕООД, към Изпълнителя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position w:val="8"/>
                <w:sz w:val="22"/>
                <w:szCs w:val="24"/>
              </w:rPr>
              <w:t>Важно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4"/>
              </w:rPr>
              <w:t>Под „реакция“ следва да се разбира присъствие на сервизен специалист на изпълнителя на място при дефектиралия актив на „ДИМОТЕК“ ЕООД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4"/>
              </w:rPr>
              <w:t xml:space="preserve">По изискването за „Време за реакция при възникване на повреда“, предложенията следва да са в цели числа и определени в часове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4"/>
              </w:rPr>
              <w:t>В случай, че предложеното време не е в часове и цели числа, кандидатът ще бъде отстранен от участие в процедурата, поради неспазване на задължително (минимално) изискване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position w:val="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4"/>
              </w:rPr>
              <w:t>В случай, че оферираното време е над 24 часа  офертата ще бъде отхвърлен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Време за отстраняване на повреда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Изисква се време за отстраняване на повреда не по – дълго от 72 часа, от подаване на сигнал за повреда от страна на „ДИМОТЕК“ ЕООД, към Изпълнителя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position w:val="8"/>
                <w:sz w:val="22"/>
                <w:szCs w:val="24"/>
              </w:rPr>
              <w:t>Важно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4"/>
              </w:rPr>
              <w:t>Под „отстраняване на повреда“ следва да се разбира привеждане на дефектиралия актив в пълно работещо и функционално състояние или замяната му с фабрично нов от същия или с по – добри технически и функционални характеристики модел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position w:val="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4"/>
              </w:rPr>
              <w:t>По изискването за „Време за отстраняване на повреда“, предложенията следва да са в цели числа и определени в часове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position w:val="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4"/>
              </w:rPr>
              <w:t>В случай, че предложеното време не е в часове и цели числа, кандидатът ще бъде отстранен от участие в процедурата, поради неспазване на задължително (минимално) изискв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 w:val="22"/>
                <w:szCs w:val="24"/>
              </w:rPr>
              <w:t>В случай, че оферираното време е над 72 часа офертата ще бъде отхвърл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position w:val="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position w:val="8"/>
                <w:sz w:val="2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position w:val="7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7"/>
                <w:sz w:val="22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към документацията,  съпровождаща изпълнението на предмета на процедура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 се машината да бъде придружена от следната техническа докумен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ехнически паспорт на български или на английски език на хартиен и/или електронен носит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Изисквания към правата на собственост и правата на ползване на интелектуални продук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 се обучение на специалисти на „ДИМОТЕК“ ЕООД за ефективна и безопасна работа с оборудване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то трябва да бъде изцяло за сметка на изпълнителя и да не се калкулира в цен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омагащи дейности и условия от бенефициента (ако е приложим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Друг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u w:val="single"/>
              </w:rPr>
              <w:t>Срок за доставка, монтаж и пускане в експлоа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 по – дълъг от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8 (осем) месеца</w:t>
            </w:r>
            <w:r>
              <w:rPr>
                <w:rFonts w:cs="Times New Roman" w:ascii="Times New Roman" w:hAnsi="Times New Roman"/>
                <w:szCs w:val="24"/>
              </w:rPr>
              <w:t xml:space="preserve">, считано от датата на сключване на договор за доставка, но задължително в рамките на срока за изпълнение на Договор за предоставяне на безвъзмездна финансова помощ № BG16RFOP002-2.040-0736-C01. Датата за приключване на ДБФП № </w:t>
            </w:r>
            <w:r>
              <w:rPr>
                <w:rFonts w:cs="Times New Roman" w:ascii="Times New Roman" w:hAnsi="Times New Roman"/>
                <w:bCs/>
                <w:szCs w:val="24"/>
              </w:rPr>
              <w:t>BG16RFOP002-2.040-0736-C01</w:t>
            </w:r>
            <w:r>
              <w:rPr>
                <w:rFonts w:cs="Times New Roman" w:ascii="Times New Roman" w:hAnsi="Times New Roman"/>
                <w:szCs w:val="24"/>
              </w:rPr>
              <w:t xml:space="preserve"> е 22.12.2021 г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22"/>
                <w:szCs w:val="22"/>
              </w:rPr>
              <w:t>Забележка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 xml:space="preserve">Предложеният от кандидата срок следва да е в месеци и в цели числа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>В случай, че предложеният срок не е в месеци и цели числа, кандидатът ще бъде отстранен от участие в процедурата, поради неспазване на задължително (минимално) изискване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2"/>
                <w:szCs w:val="22"/>
              </w:rPr>
              <w:t>Кандидати, предложили срок на доставка по – дълъг от 8 (осем) месеца от датата на подписване на договора ще бъдат отстранени от участие в процедурата, поради неспазване на задължително (минимално) изисква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7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7"/>
                <w:sz w:val="22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olor w:val="000000"/>
          <w:position w:val="8"/>
          <w:szCs w:val="24"/>
        </w:rPr>
      </w:pPr>
      <w:r>
        <w:rPr>
          <w:rFonts w:cs="Times New Roman" w:ascii="Times New Roman" w:hAnsi="Times New Roman"/>
          <w:bCs/>
          <w:color w:val="000000"/>
          <w:position w:val="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position w:val="8"/>
          <w:szCs w:val="24"/>
        </w:rPr>
      </w:pPr>
      <w:r>
        <w:rPr>
          <w:rFonts w:cs="Times New Roman" w:ascii="Times New Roman" w:hAnsi="Times New Roman"/>
          <w:bCs/>
          <w:color w:val="000000"/>
          <w:position w:val="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134"/>
        <w:gridCol w:w="2127"/>
        <w:gridCol w:w="2551"/>
      </w:tblGrid>
      <w:tr>
        <w:trPr>
          <w:trHeight w:val="4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 цена в лева без ДДС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637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bookmarkStart w:id="3" w:name="_Hlk20907943"/>
      <w:r>
        <w:rPr>
          <w:rFonts w:cs="Times New Roman" w:ascii="Times New Roman" w:hAnsi="Times New Roman"/>
          <w:szCs w:val="24"/>
          <w:u w:val="single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 (по образец) / Удостоверение за актуално състояние, издадено не по-рано от 6 месеца преди крайния срок за подаване на оферти – сканирано копие на оригинала, или еквивалент за чуждестранно юридическо лице – сканирано копие на оригинал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Когато кандидатът е физическо лице - документ за самоличност (сканирано копие на оригинала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й на обединение на физически и/или юридически лица – договор за обединение или документ, подписан от лицата в обединението, в който е посочен представляващият - сканирано копие на ориги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от Постановление № 160 на Министерския съвет от 2016 г. – сканирано копие на ориги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Документи по т. 1, 2, 3 и 4 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когато се предвижда участието н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bookmarkStart w:id="4" w:name="_Hlk20907943"/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  <w:bookmarkEnd w:id="4"/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ме и фамилия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лъжност на представляващия кандидата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76"/>
      <w:jc w:val="both"/>
      <w:rPr>
        <w:rFonts w:ascii="Verdana" w:hAnsi="Verdana" w:eastAsia="Calibri" w:cs="Calibri"/>
        <w:i/>
        <w:i/>
        <w:iCs/>
        <w:sz w:val="14"/>
        <w:szCs w:val="14"/>
      </w:rPr>
    </w:pPr>
    <w:r>
      <w:rPr>
        <w:rFonts w:eastAsia="Calibri" w:cs="Calibri" w:ascii="Verdana" w:hAnsi="Verdana"/>
        <w:i/>
        <w:iCs/>
        <w:sz w:val="14"/>
        <w:szCs w:val="14"/>
      </w:rPr>
    </w:r>
    <w:bookmarkStart w:id="5" w:name="_Hlk63260220"/>
    <w:bookmarkStart w:id="6" w:name="_Hlk63260219"/>
    <w:bookmarkStart w:id="7" w:name="_Hlk63260220"/>
    <w:bookmarkStart w:id="8" w:name="_Hlk63260219"/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30085</wp:posOffset>
              </wp:positionH>
              <wp:positionV relativeFrom="paragraph">
                <wp:posOffset>56896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44.8pt;mso-position-vertical-relative:text;margin-left:55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76"/>
      <w:jc w:val="both"/>
      <w:rPr/>
    </w:pPr>
    <w:bookmarkStart w:id="9" w:name="_Hlk63260220"/>
    <w:bookmarkStart w:id="10" w:name="_Hlk63260219"/>
    <w:r>
      <w:rPr>
        <w:rFonts w:eastAsia="Calibri" w:cs="Calibri" w:ascii="Verdana" w:hAnsi="Verdana"/>
        <w:i/>
        <w:iCs/>
        <w:sz w:val="14"/>
        <w:szCs w:val="14"/>
      </w:rPr>
      <w:t>Проект № BG16RFOP002-2.040-0736-C01, „Подобряване на производствения капацитет в „ДИМОТЕК“ ЕООД“, Бенефициент: „ДИМОТЕК“ ЕООД. Проектът се реализира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„ДИМОТЕК“ ЕООД и при никакви обстоятелства не може да се приема, че този документ отразява официалното становище на Европейския съюз и Управляващия орган.</w:t>
    </w:r>
    <w:bookmarkEnd w:id="9"/>
    <w:bookmarkEnd w:id="10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pBdr>
        <w:bottom w:val="single" w:sz="6" w:space="1" w:color="000000"/>
      </w:pBdr>
      <w:tabs>
        <w:tab w:val="clear" w:pos="708"/>
        <w:tab w:val="center" w:pos="4819" w:leader="none"/>
        <w:tab w:val="right" w:pos="9639" w:leader="none"/>
      </w:tabs>
      <w:autoSpaceDE w:val="false"/>
      <w:rPr/>
    </w:pPr>
    <w:r>
      <w:rPr>
        <w:rFonts w:cs="Times New Roman" w:ascii="Times New Roman" w:hAnsi="Times New Roman"/>
        <w:sz w:val="20"/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lang w:eastAsia="bg-BG"/>
      </w:rPr>
      <w:tab/>
    </w:r>
    <w:r>
      <w:rPr>
        <w:rFonts w:cs="Times New Roman" w:ascii="Times New Roman" w:hAnsi="Times New Roman"/>
        <w:sz w:val="20"/>
        <w:lang w:val="en-US" w:eastAsia="en-US"/>
      </w:rPr>
      <w:tab/>
    </w:r>
    <w:r>
      <w:rPr>
        <w:rFonts w:cs="Times New Roman" w:ascii="Times New Roman" w:hAnsi="Times New Roman"/>
        <w:sz w:val="20"/>
        <w:lang w:val="en-US" w:eastAsia="en-US"/>
      </w:rPr>
      <w:drawing>
        <wp:inline distT="0" distB="0" distL="0" distR="0">
          <wp:extent cx="2346960" cy="9144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USER</cp:lastModifiedBy>
  <cp:lastPrinted>2011-03-22T17:11:00Z</cp:lastPrinted>
  <dcterms:modified xsi:type="dcterms:W3CDTF">2021-03-02T09:48:00Z</dcterms:modified>
  <cp:revision>54</cp:revision>
  <dc:subject/>
  <dc:title>№………</dc:title>
</cp:coreProperties>
</file>